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IE"/>
        </w:rPr>
      </w:pPr>
      <w:r>
        <w:rPr>
          <w:sz w:val="48"/>
          <w:szCs w:val="48"/>
          <w:lang w:val="en-IE"/>
        </w:rPr>
        <w:t>ST PATRICK’S PARISH, MONKSTOWN</w:t>
      </w:r>
    </w:p>
    <w:p>
      <w:pPr>
        <w:pStyle w:val="Normal"/>
        <w:rPr>
          <w:i/>
          <w:i/>
          <w:sz w:val="48"/>
          <w:szCs w:val="48"/>
          <w:u w:val="single"/>
          <w:lang w:val="en-IE"/>
        </w:rPr>
      </w:pPr>
      <w:r>
        <w:rPr>
          <w:i/>
          <w:sz w:val="48"/>
          <w:szCs w:val="48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IE"/>
        </w:rPr>
      </w:pPr>
      <w:r>
        <w:rPr>
          <w:b/>
          <w:i/>
          <w:sz w:val="28"/>
          <w:szCs w:val="28"/>
          <w:u w:val="single"/>
          <w:lang w:val="en-IE"/>
        </w:rPr>
        <w:t>DATA FOR PRE NUPTIAL ENQUIRY FORM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en-IE"/>
        </w:rPr>
        <w:t>(Separate Form to be completed for Bride &amp; Groom)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IE"/>
        </w:rPr>
      </w:pPr>
      <w:r>
        <w:rPr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IE"/>
        </w:rPr>
      </w:pPr>
      <w:r>
        <w:rPr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NAME:_____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ARISH:_______________________________DIOCESE: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ESENT ADDRESS: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TELEPHONE:______________________E-MAIL: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DATE OF BIRTH:________________________RELIGION: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LACE &amp; DATE OF BAPTISM: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LACE &amp; DATE OF CONFIRMATION: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OCCUPATION: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FATHER’S NAME: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ADDRESS:_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MOTHER’S MAIDEN NAME: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OPOSED PARTNER: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ARISH:_______________________________DIOCESE: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BEST MAN: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ADDRESS:_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INCIPAL BRIDESMAID: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ADDRESS:_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DATE OF MARRIAGE: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LACE OF MARRIAGE:</w:t>
        <w:tab/>
        <w:tab/>
        <w:tab/>
        <w:tab/>
        <w:t>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DIOCESE:____________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IEST OFFICIATING:___________________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ROPOSED ADDRESS AFTER MARRIAGE:_______________________________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________________________________________________________________________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  <w:lang w:val="en-IE"/>
        </w:rPr>
      </w:pPr>
      <w:r>
        <w:rPr>
          <w:b/>
          <w:sz w:val="20"/>
          <w:szCs w:val="20"/>
          <w:u w:val="single"/>
          <w:lang w:val="en-IE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  <w:lang w:val="en-IE"/>
        </w:rPr>
        <w:t>Computer Ref: Data for Pre Nuptial Enquiry Form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25:00Z</dcterms:created>
  <dc:creator> Martin Clarke</dc:creator>
  <dc:description/>
  <cp:keywords/>
  <dc:language>en-US</dc:language>
  <cp:lastModifiedBy>Tom Conlon</cp:lastModifiedBy>
  <cp:lastPrinted>2007-09-17T19:50:00Z</cp:lastPrinted>
  <dcterms:modified xsi:type="dcterms:W3CDTF">2009-03-07T11:25:00Z</dcterms:modified>
  <cp:revision>2</cp:revision>
  <dc:subject/>
  <dc:title>ST PATRICK’S PARISH</dc:title>
</cp:coreProperties>
</file>